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RCS NCWISE Bus Major (office managed) Definitions</w:t>
      </w:r>
    </w:p>
    <w:tbl>
      <w:tblPr>
        <w:tblW w:w="10170" w:type="dxa"/>
        <w:jc w:val="left"/>
        <w:tblInd w:w="-113" w:type="dxa"/>
        <w:tblLayout w:type="fixed"/>
        <w:tblCellMar>
          <w:top w:w="0" w:type="dxa"/>
          <w:left w:w="108" w:type="dxa"/>
          <w:bottom w:w="0" w:type="dxa"/>
          <w:right w:w="108" w:type="dxa"/>
        </w:tblCellMar>
      </w:tblPr>
      <w:tblGrid>
        <w:gridCol w:w="2610"/>
        <w:gridCol w:w="4140"/>
        <w:gridCol w:w="34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Major Problem Behavi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efin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Exampl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busive language/Inappropriate language/Profan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anity directed at someone; using demeaning words or name-calling based on gender, race, ethnicity, e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lling names that are inflammatory; excessive and extreme profanity (“four letter words”); “flipping off” gestur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rs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oding or igniting incendiary devices that cause a fi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matches, firecrackers, smoke bombs or any other explosives that causes a fir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omb Threat/False Alar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ing a false bomb threat or pending explosion on or near campus/bu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I have a bomb and will blow this bus” et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fiance/Disrespect/Non-compl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vert refusal to follow directions after several requests; talking back or making rude comments even after requested to sto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repeatedly redirected and refusing to comply, Student “you can’t make me, ” “you are not my Mom” et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isrup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havior causing a sustained interruption such as sustained loud talking, yelling or screaming, sustained nose, sustained horseplay or roughhousing that does not stop after several GCS employee reques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longed yelling /screaming, continuing to throw items after repeated requests to stop, running up and down aisles, yelling for help as a joke causing bus driver to stop bus; holding up signs/notes to car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ress Code Viol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following school rules regarding appropriate dre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ighting/ Physical Aggress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ainst students: Attempts to cause physical harm or to harass by punching, hitting, etc.</w:t>
            </w:r>
          </w:p>
          <w:p>
            <w:pPr>
              <w:pStyle w:val="Normal"/>
              <w:spacing w:lineRule="auto" w:line="240" w:before="0" w:after="0"/>
              <w:rPr/>
            </w:pPr>
            <w:r>
              <w:rPr/>
              <w:t>Against adults: threats to or causing physical or bodily harm to school employees or other adults in the build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tting another person to hurt them, fighting, throwing punches, throwing objects with intent to hur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orgery/The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gery: Providing false information; signing a person’s name w/o permission</w:t>
            </w:r>
          </w:p>
          <w:p>
            <w:pPr>
              <w:pStyle w:val="Normal"/>
              <w:spacing w:lineRule="auto" w:line="240" w:before="0" w:after="0"/>
              <w:rPr/>
            </w:pPr>
            <w:r>
              <w:rPr/>
              <w:t>Theft: Stealing or being in possession of stolen propert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aling from another student on the bus; stealing from the bus driver; forging notes to get off at wrong bus stop</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ang Affiliation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gestures, dress, and/or speech to display affiliation with a gang; engaging in acts that further gang activit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ing gang symbols inside or outside the bus; using gang symbols / signs that incite problems on or outside the bu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Harassment/Bully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erbal or physical actions that bully, intimidate, or demean others such as those based on sexual orientation, gender, race, ethnicity, disability, etc.; this includes threats and intimidation, obscene gestures, pictures, or written notes  </w:t>
            </w:r>
          </w:p>
          <w:p>
            <w:pPr>
              <w:pStyle w:val="Normal"/>
              <w:spacing w:lineRule="auto" w:line="240"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lder student intimidating younger student, Boys picking on girls or vice versa continually, threats from one student to another, “If you tell on me I will beat you up”; making kids give up personal items</w:t>
            </w:r>
          </w:p>
        </w:tc>
      </w:tr>
    </w:tbl>
    <w:p>
      <w:pPr>
        <w:pStyle w:val="Normal"/>
        <w:rPr/>
      </w:pPr>
      <w:r>
        <w:br w:type="page"/>
      </w:r>
      <w:r>
        <w:rPr/>
      </w:r>
    </w:p>
    <w:tbl>
      <w:tblPr>
        <w:tblW w:w="10170" w:type="dxa"/>
        <w:jc w:val="left"/>
        <w:tblInd w:w="-113" w:type="dxa"/>
        <w:tblLayout w:type="fixed"/>
        <w:tblCellMar>
          <w:top w:w="0" w:type="dxa"/>
          <w:left w:w="108" w:type="dxa"/>
          <w:bottom w:w="0" w:type="dxa"/>
          <w:right w:w="108" w:type="dxa"/>
        </w:tblCellMar>
      </w:tblPr>
      <w:tblGrid>
        <w:gridCol w:w="2610"/>
        <w:gridCol w:w="4140"/>
        <w:gridCol w:w="34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Major Problem Behavi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efin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Exampl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appropriate Display of Aff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wd, illegal or sexual (real or simulated) gestures or acts, overt violations of school’s conduct rules for PDA; these can be consensual or non-consensu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uching areas covered by a bathing suit, continued violation of personal space, continuing unwanted affection after repeated requests to stop by student of adul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appropriate Location/Out of Bounds Are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is in an area that is outside of school boundaries or outside of boundaries that students are allowed to acce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tting off at wrong bus stop without permission, going out of emergency doors or windows without being told to do so by the bus driver, being on bus without permission to be ther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ying/Cheat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empts to deceive by words or actions; falsifying work, receiving unauthorized aid, plagiarism, e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ying to bus driver re: name, address, et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ther Behavi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engages in problem behavior not list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perty Damage/Vandalis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ntional damage or defamation to school property or property of others on school bu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tting or damaging seats, writing on bus seats, floors walls, etc., turning lens of or damaging video camera; disengaging emergency buzz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kip class/Truanc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leaves class/school w/o permission or stays out of class/school w/o permiss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ard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meets school’s criteria for excessive tardies or otherwise is not considered a minor infr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inued delaying of the bus schedule by being late to the bus stop (as long as bus is on schedule) in a.m. or getting on bus in p.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chnology Viol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aging in inappropriate use of cell phones, pagers, IPODs, et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f technology devices are disruptive, code under disru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se/Possession of Alcoho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ssessions, use or selling alcohol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s any alcoholic beverages on the bu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se/Possession of Combustibl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session or use of devices such as lighters, firecrackers, explosives, smoke-creating devices, etc that can cause bodily harm and/or property dam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ing or using any of the devices listed at left</w:t>
            </w:r>
          </w:p>
        </w:tc>
      </w:tr>
      <w:tr>
        <w:trPr>
          <w:trHeight w:val="79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se/Possession of Drug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sessions, use or selling drug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s drugs on bu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se/Possession of Tobacc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or possession of tobacco products on campu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e any tobacco products on the bus such as cigarettes, cigars, chewing tobacco et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se/Possession of Weap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session or use of knives, any type of gun such as BB guns, pellet guns, stun guns, look-alike weapons such as plastic guns or any dangerous weapon  that could cause bodily har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s any of the following on the bus: bb gun, flair gun, zip gun, paint ball gun, bullets, magazine clip, sling shot, or any imitation of these items</w:t>
            </w:r>
          </w:p>
        </w:tc>
      </w:tr>
    </w:tbl>
    <w:p>
      <w:pPr>
        <w:pStyle w:val="Normal"/>
        <w:spacing w:before="0" w:after="200"/>
        <w:jc w:val="right"/>
        <w:rPr/>
      </w:pPr>
      <w:r>
        <w:rPr>
          <w:i/>
        </w:rPr>
        <w:t>Updated June 2010</w:t>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23:00Z</dcterms:created>
  <dc:creator>Elizabeth Woody</dc:creator>
  <dc:description/>
  <cp:keywords/>
  <dc:language>en-US</dc:language>
  <cp:lastModifiedBy> </cp:lastModifiedBy>
  <cp:lastPrinted>2007-08-01T10:32:00Z</cp:lastPrinted>
  <dcterms:modified xsi:type="dcterms:W3CDTF">2010-07-27T14:23:00Z</dcterms:modified>
  <cp:revision>2</cp:revision>
  <dc:subject/>
  <dc:title>RCS NCWISE Bus Major (office managed) Definitions</dc:title>
</cp:coreProperties>
</file>